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5a12f60f;Mail;AFFEF997-E2EE-4E62-95C8-43E1E01AACE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